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ind w:firstLine="11160"/>
        <w:rPr/>
      </w:pPr>
      <w:r>
        <w:rPr>
          <w:rFonts w:cs="Arial" w:ascii="Arial" w:hAnsi="Arial"/>
          <w:color w:val="000000"/>
          <w:spacing w:val="8"/>
          <w:lang w:eastAsia="ru-RU"/>
        </w:rPr>
        <w:t xml:space="preserve">Приложение № 38 к протоколу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  <w:tab w:val="left" w:pos="13500" w:leader="none"/>
        </w:tabs>
        <w:autoSpaceDE w:val="false"/>
        <w:spacing w:lineRule="auto" w:line="240" w:before="0" w:after="0"/>
        <w:ind w:right="1070" w:firstLine="11160"/>
        <w:rPr>
          <w:rFonts w:ascii="Arial" w:hAnsi="Arial" w:cs="Arial"/>
          <w:color w:val="000000"/>
          <w:spacing w:val="8"/>
          <w:lang w:eastAsia="ru-RU"/>
        </w:rPr>
      </w:pPr>
      <w:r>
        <w:rPr>
          <w:rFonts w:cs="Arial" w:ascii="Arial" w:hAnsi="Arial"/>
          <w:color w:val="000000"/>
          <w:spacing w:val="8"/>
          <w:lang w:eastAsia="ru-RU"/>
        </w:rPr>
        <w:t>МГС №45-2014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spacing w:lineRule="auto" w:line="240" w:before="0" w:after="0"/>
        <w:ind w:firstLine="5940"/>
        <w:rPr>
          <w:rFonts w:ascii="Arial" w:hAnsi="Arial" w:cs="Arial"/>
          <w:color w:val="000000"/>
          <w:spacing w:val="8"/>
          <w:lang w:eastAsia="ru-RU"/>
        </w:rPr>
      </w:pPr>
      <w:r>
        <w:rPr>
          <w:rFonts w:cs="Arial" w:ascii="Arial" w:hAnsi="Arial"/>
          <w:color w:val="000000"/>
          <w:spacing w:val="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ыполнении (начале раб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а мероприятий по реализации предложений по совершенствованию межгосударственной стандартизаци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5"/>
        <w:gridCol w:w="6197"/>
        <w:gridCol w:w="17"/>
        <w:gridCol w:w="1188"/>
        <w:gridCol w:w="1779"/>
        <w:gridCol w:w="4703"/>
      </w:tblGrid>
      <w:tr>
        <w:trPr>
          <w:tblHeader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мероприят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Срок исполн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Исполнители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формация о выполнении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</w:rPr>
              <w:t>ПЕРВООЧЕРЕДНЫЕ МЕРОПРИЯТИЯ</w:t>
            </w:r>
          </w:p>
          <w:p>
            <w:pPr>
              <w:pStyle w:val="ListParagraph"/>
              <w:spacing w:lineRule="auto" w:line="240" w:before="0" w:after="0"/>
              <w:ind w:left="-1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ршенствование структуры межгосударственной стандартизации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54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Оказание помощи Бюро по стандартам МГС в проведении работ по подготовке межгосударственных стандартов для принятия, регистрации и актуализации базы данных ИПС «СНГ Стандарт» (2 человека) для решения первоочередных задач по межгосударственной стандартизации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Госстандарт Республики Беларус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Направлен в распоряже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по стандартам МГС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 просьбе Бюро по стандартам МГС БелГИСС оказывается помощь по подготовке НД.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Создание МТК «Методология межгосударственной стандартизаци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дготовка и представление в Бюро по стандартам МГС документов по созданию МТК, в том числе программы работ, включающей подготовку изменений в документы Межгосударственной системы стандартизации с учетом предложений по совершенствован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ГОСТ 1.0-92 «Межгосударственная система стандартизации. Основные поло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ГОСТ 1.1-2002 «Межгосударственная система стандартизации. Термины и определения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ОСТ 1.2-2009 «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ГОСТ 1.3-2008 «Межгосударственная система стандартизации. Правила и методы принятия международных и региональных стандартов в качестве межгосударственных стандарт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МГ 22-2004 «Правила разработки программы работ по межгосударственной стандартиз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овещании руководителей национальных органов (44-м заседании МГС) учрежден МТК «Методология межгосударственной стандартизации» (Протокол МГС №44-2023, п.16.1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неочередном Совещании руководителей национальных органов принято изменение №3 ГОСТ 1.2-2009 (Протокол ВС МГС №1, п.1.2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азмещен в АИС МГС проект новой редакции ГОСТ 1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дартом подготовлен и размещен в АИС МГС в соответствии с рекомендациями 3-го заседания РГ по совершенствованию (Протокол №3-2014, п.2.4) проект изменения №1 ПМГ 22-20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тем по разработке ГОСТ в национальные планы стандартизации только после утверждения ПМ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овещании руководителей национальных органов (44-м заседании МГС) принят разработанный Госстандартом Республики Беларусь Порядок опережающей разработки (актуализации) Программы работ по межгосударственной стандартизации по отношению к национальным планам стандартизации (Протокол МГС №44-2013, п.14.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. Совершенствование работы межгосударственных технических комитетов по стандартизации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роведение работ по систематизации и уточнению информации о МТК (состав, область деятельности, положение, план работ, информация об активности) для оказания помощи Бюро по стандартам МГ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осстандарт Республики Казахста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стандартом Республики Казахстан проводятся работы по сбору информации о составе, области деятельности, планах и активности работы МТ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шением </w:t>
            </w:r>
            <w:r>
              <w:rPr>
                <w:rFonts w:cs="Arial" w:ascii="Arial" w:hAnsi="Arial"/>
              </w:rPr>
              <w:t>Внеочередного Совещания руководителей национальных орган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(Протокол ВС МГС №1, п.2.5).</w:t>
            </w:r>
            <w:r>
              <w:rPr>
                <w:rFonts w:cs="Arial" w:ascii="Arial" w:hAnsi="Arial"/>
                <w:color w:val="000000"/>
              </w:rPr>
              <w:t xml:space="preserve">предлагается просить </w:t>
            </w:r>
            <w:r>
              <w:rPr>
                <w:rFonts w:cs="Arial" w:ascii="Arial" w:hAnsi="Arial"/>
              </w:rPr>
              <w:t>Госстандарт Республики Казахстан и Госстандарт Республики Беларусь до 15.04.2014 сформировать интегрированный программный модуль и обеспечить к нему доступ на Интернет-сайте МГС для формирования базы данных МТ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 состоянию на 20.06.2014 интегрированный модуль сформирован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Центра технической поддержки МТК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осстандарт Республики Казахстан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 Внеочередном Совещании руководителей национальных органов принято решение Госстандарту Республики Казахст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ринять за основу уточненное Положение о ЦИО МГС (</w:t>
            </w:r>
            <w:r>
              <w:rPr>
                <w:rFonts w:cs="Arial" w:ascii="Arial" w:hAnsi="Arial"/>
                <w:b/>
                <w:color w:val="FF0000"/>
              </w:rPr>
              <w:t>приложение №5</w:t>
            </w:r>
            <w:r>
              <w:rPr>
                <w:rFonts w:cs="Arial" w:ascii="Arial" w:hAnsi="Arial"/>
              </w:rPr>
              <w:t>) в части формирования системы информационного обеспечения деятельности МГ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оработать проект Положения с учетом высказанных замечаний и предложений и представить на очередные заседания РГ по информационным технологиям и 45-е заседание МГС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учить Республике Казахстан начать работы по созданию системы информационного обеспечения деятельности МГС и информировать о ходе их выполнения на очередных заседаниях РГ по информационным технологиям и МГС (Протокол ВС МГС №1, п.3.2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опрос рассмотрен на 30-м заседании РГ по ИТ и выносится на 45-е заседание МГ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дготовка Указателя актуализированной информации об МТК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осстандарт Республики Казахстан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актуализированного Указателя МТК будет осуществляться в рамках базы данных интегрированного модуля МТК, размещенного сайте МГС.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. Совершенствование системы финансирования разработки межгосударственных стандартов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Рассмотрение вопроса об увеличении взносов государств – участников Соглашения на основании представленного Бюро по стандартам обоснования потребности в увеличении численност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43-м заседании МГС принято решение об увеличении с 2014 года взносов (Протокол МГС 43-2013, п.5.9).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дготовка предложений по изменению подходов и формированию модели финансирования работ по межгосударственной стандартизации, включая работы по планированию и актуализации межгосударственных стандартов, в т. ч. с учетом возможного изменения структуры МГС и деятельности МТК, дополнительных источников финансирования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рекомендациями 3-го заседания РГ по совершенствованию (Протокол №3-2014, п.1.4) Госстандартом Республики Беларусь и Бюро по стандартам МГС на основе предложений Росстандарта подготовлены предложения по формированию модели финансирования Бюро по стандартам МГС (приложение №7 к протоколу ВС МГС №1-2014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Вопрос рассмотрен на 47-м заседании НТКС и выносится для рассмотрения на 45-е заседание МГС в рамках Дорожной карты по разработке перспективного облика МГС как региональной организации.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дготовка обращения Председателя МГС в ЕЭК по вопросу возможности финансирования работ по межгосударственной стандартизации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</w:t>
            </w:r>
            <w:bookmarkStart w:id="0" w:name="_GoBack"/>
            <w:bookmarkEnd w:id="0"/>
            <w:r>
              <w:rPr>
                <w:rFonts w:cs="Arial" w:ascii="Arial" w:hAnsi="Arial"/>
              </w:rPr>
              <w:t>д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 Совершенствование информационного обеспечения разработки межгосударственных стандартов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азработка «дорожной карты» развития информационных технологий в рамках работ по межгосударственной стандартизации и подготовка проекта Плана первоочередных действий по развитию информационных технологий на 2013-2014 г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С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решением Совещания руководителей национальных органов (Протокол МГС №44-2013, п.17.4) Росстандартом доработан проект Дорожной карты развития информационных технологий в рамках работ по межгосударственной стандартизации, рассмотрен на  30-м заседании РГ ИТ  и представляется для принятия на 45 м заседании МГ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>. ПЕРСПЕКТИВНЫЕ МЕРОПРИЯТ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. Совершенствование структуры межгосударственной стандартизации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изменений в Положение о Межгосударственном совете по стандартизации, метрологии и сертификации, Положение о Бюро по стандартам Межгосударственного совета по стандартизации, метрологии и сертификации с учетом предложений по совершенствованию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Национальные органы по стандартизации государств – участников СНГ (далее – НОС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оэтапное проведение работ по совершенствованию структуры МГС с учетом необходимости разграничения функций по формированию и реализации технической политики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Бюро по стандарта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неочередном совещании руководителей национальных органов (Протокол  ВС МГС №1, п.4.2)  принято решение о проведении реформирования МГС и Бюро по стандартам в 2 этап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45-е заседание МГС представляется для рассмотрения проект Дорожной карты по разработке перспективного облика МГС как региональной организации по стандартизации.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я плана мероприятий по взаимодействию Бюро по стандартам МГС с Евразийской экономической комиссие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С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мероприятий по </w:t>
            </w:r>
            <w:r>
              <w:rPr>
                <w:rFonts w:cs="Arial" w:ascii="Arial" w:hAnsi="Arial"/>
                <w:bCs/>
              </w:rPr>
              <w:t>реализации положений Меморандума о сотрудничестве между ЕЭК и МГС в области стандартизации и обеспечения единства измерений</w:t>
            </w:r>
            <w:r>
              <w:rPr>
                <w:rFonts w:cs="Arial" w:ascii="Arial" w:hAnsi="Arial"/>
              </w:rPr>
              <w:t xml:space="preserve"> рассмотрен на 47-м заседание НТКС и представления для подписания на 45 заседание МГС..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. Совершенствование работы межгосударственных технических комитетов по стандартизации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базы данных «Реестр МТ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оздание в рамках информационных систем МГС Интернет-портала по обеспечению деятельности МТК, включающего электронные площадки для совместной работы членов МТК по разработке стандартов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 рассматривается в рамках Дорожной карты.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изменений в ПМГ 02-2008 «Типовое положение о межгосударственном техническом комитете по стандартизации» с учетом предложений по совершенствованию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-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ТК «Методология межгосударственной стандартизаци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неочередном Совещании руководителей национальных органов принято изменение №1 ПМГ 02-2008 (Протокол ВС МГС №1, п.1.2).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Актуализация положений МТК в соответствии с новой редакцией ПМГ 0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Т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Подготовка изменений в РМГ 24-97 «Разработка стандартов межгосударственными техническими комитетами по стандартизации» с учетом предложений по совершенствованию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МТК «Методология межгосударственной стандартизации» Н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 Совершенствование информационного обеспечения разработки межгосударственных стандартов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е МТК в число пользователей АИС МГС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дарт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ируется 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Реализация технических предложений по созданию сервисов обмена данными между АИС МГС, ИПС «СНГ Стандарт» и другими информационными системами МГС и национальных органов по стандартизации, в том числе информацией о действующих межгосударственных, национальных (государственных), европейских и международных стандартах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осстандарт Республики Белару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Росстандар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тандартом подготовлен программный модуль для конвертации информации из АИС МГС в ИПС «СНГ Стандар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По результатам апробирования требуется усовершенствовать процедуру экспорта данных  в части обеспечения режима отбора информации на основе формируемых в АИС МГС перечней межгосударственных стандартов, принятых МГС (Протокол РГ ИТ №30-2014, п.3.3)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 Повышение компетентности экспертов в области стандартизаци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учение экспертов в области стандартизации, работающих в МТ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секретарей МТК работе в АИС МГ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роведение семинаров-совещаний с руководителями МТК с целью разъяснения их роли и задач в межгосударственной стандартиз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Бюро по стандартам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тандартом предложено провести конференцию, направленную на совершенствование деятельности МТК, с возможным участием национальных ТК (Протокол НТКС №47-2014, п.13.29). 29-30 октября 2014 года, г. Нижний Новгород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7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32:00Z</dcterms:created>
  <dc:creator>client906_8</dc:creator>
  <dc:description/>
  <cp:keywords/>
  <dc:language>en-US</dc:language>
  <cp:lastModifiedBy>n.sonets +375 17 288 42 20</cp:lastModifiedBy>
  <cp:lastPrinted>2013-06-03T16:01:00Z</cp:lastPrinted>
  <dcterms:modified xsi:type="dcterms:W3CDTF">2014-06-25T15:32:00Z</dcterms:modified>
  <cp:revision>2</cp:revision>
  <dc:subject/>
  <dc:title>Проект</dc:title>
</cp:coreProperties>
</file>